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ВЕТ СЕЛЬСКОГО ПОСЕЛЕНИЯ «ГАЛКИН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widowControl/>
        <w:tabs>
          <w:tab w:val="clear" w:pos="720"/>
          <w:tab w:val="left" w:pos="6630" w:leader="none"/>
        </w:tabs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ab/>
        <w:t xml:space="preserve">                  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8 марта  2014 </w:t>
        <w:tab/>
        <w:tab/>
        <w:tab/>
        <w:tab/>
        <w:tab/>
        <w:tab/>
        <w:tab/>
        <w:t xml:space="preserve">                                   № 74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>с.Галкино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75 Гражданского Кодекса Российской Федерации, Федеральным законом «О противодействии корруп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Типовое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,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 января 2014 года № 10, Устава сельского поселения «Галкинское», Совет сельского поселения «Галкинское», 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– Положение) (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бнарод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администрации сельского поселения «Галкинское», в библиотеках сел Галкино, Зубарево, Савино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Л.П.Галицкая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сельского 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Галкинское»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8 марта 2014  № 74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общения отдельными категориями лиц о получении подарк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rFonts w:cs="Times New Roman" w:ascii="Times New Roman" w:hAnsi="Times New Roman"/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сообщения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Галкинское» (далее – лица, замещающие муниципальные должности) </w:t>
      </w: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и средств, вырученных от его реализации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от физических (юридических) лиц подарка в рамках осуществления деятельности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Галк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Галкинское» полномочия по приему подарков, получ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их оценке для целей принятия к учету, возлагаются на специалиста Совета сельского поселения «Галкинское» (далее – Совет сельского поселения «Галкинское», специалист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Совет сельского поселения «Галкинское», специалист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го подарок, из служебной командиров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о причине, не зависящей от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оно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не позднее следующего дня после ее устранени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составляется в 2 экземплярах, один из которых возвращается </w:t>
      </w:r>
      <w:r>
        <w:rPr>
          <w:rFonts w:cs="Times New Roman" w:ascii="Times New Roman" w:hAnsi="Times New Roman"/>
          <w:bCs/>
          <w:sz w:val="28"/>
          <w:szCs w:val="28"/>
        </w:rPr>
        <w:t>лицу, замещающему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, представившему уведомление, с отметкой о регистрации, другой экземпляр направляется в комиссию по поступлению и выбытию активов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Галкинское»</w:t>
      </w:r>
      <w:r>
        <w:rPr>
          <w:rFonts w:cs="Times New Roman" w:ascii="Times New Roman" w:hAnsi="Times New Roman"/>
          <w:sz w:val="28"/>
          <w:szCs w:val="28"/>
        </w:rPr>
        <w:t>, образованную в соответствии с законодательством о бухгалтерском учете (далее - комиссия)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рок, стоимость которого подтверждается документами и превышает 3 тысячи рублей либо стоимость которого получившему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у, замещающему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неизвестна, сдается ответственному лицу уполномоченного структурного подразделения (специалисту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е подарок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у, замещающему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по акту приема-передачи в случае, если его стоимость не превышает 3 тысячи рублей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(либо специалист)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сельского поселения «Галкинское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сдавшее подарок, может его выкупить, направив в орган местного самоуправления соответствующее заявление не позднее двух месяцев со дня сдачи подарк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структурное подразделение (либо специалист) в течение 3 месяцев со дня поступления заявления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</w:t>
      </w:r>
      <w:r>
        <w:rPr>
          <w:rFonts w:cs="Times New Roman" w:ascii="Times New Roman" w:hAnsi="Times New Roman"/>
          <w:sz w:val="28"/>
          <w:szCs w:val="28"/>
        </w:rPr>
        <w:t xml:space="preserve"> (выкупа) и уведомляет в письменной форме должностно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2 настоящего Положения, может ис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им поселением «Галкинское»</w:t>
      </w:r>
      <w:r>
        <w:rPr>
          <w:rFonts w:cs="Times New Roman" w:ascii="Times New Roman" w:hAnsi="Times New Roman"/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Галк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целесообразности использования подарка руководитель органа местного самоуправления принимает решение о реализации подарка и проведении оценки его стоимости для реализации (выкупа), осуществляемой </w:t>
      </w:r>
      <w:r>
        <w:rPr>
          <w:rFonts w:cs="Times New Roman" w:ascii="Times New Roman" w:hAnsi="Times New Roman"/>
          <w:bCs/>
          <w:sz w:val="28"/>
          <w:szCs w:val="28"/>
        </w:rPr>
        <w:t>сельским поселением «Галк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оимости подарка для реализации (выкупа), предусмотренная пун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13 и 1</w:t>
      </w:r>
      <w:hyperlink w:anchor="Par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вырученные от реализации (выкупа) подарка, зачисляются в доход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Галкин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br w:type="page"/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либ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</w:t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а местного самоуправления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spacing w:lineRule="exact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 от «___»_________ 20__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                           подарка(ов) на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наименование протокольного мероприятия, служебной командировки, другого офици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место и дата проведения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977"/>
        <w:gridCol w:w="1843"/>
        <w:gridCol w:w="185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 на _____ лист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вшее уведомление ___________        _______________     «__» 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е уведомление        __________        _______________     «__»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при наличии документов, подтверждающих стоимость подар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54:00Z</dcterms:created>
  <dc:creator>123</dc:creator>
  <dc:description/>
  <cp:keywords/>
  <dc:language>en-US</dc:language>
  <cp:lastModifiedBy>1</cp:lastModifiedBy>
  <cp:lastPrinted>2014-02-10T11:23:00Z</cp:lastPrinted>
  <dcterms:modified xsi:type="dcterms:W3CDTF">2014-04-07T02:44:00Z</dcterms:modified>
  <cp:revision>10</cp:revision>
  <dc:subject/>
  <dc:title>______________________________________________</dc:title>
</cp:coreProperties>
</file>